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Улановского сельского поселения                                                                           № 50 от 25.12.2017г «О бюджете Улановского сельского поселения на 2018 год                                                             и плановый период 2019 и 2020 годов»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тябрь 2018г.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Увеличить доходы бюджета Улановского сельского поселения на 410,5 тыс. рубле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На основании уведомлений Финансового управления увеличить доходы бюджета на 401,5 тыс. руб., </w:t>
      </w:r>
      <w:r>
        <w:rPr>
          <w:rFonts w:cs="Times New Roman" w:ascii="Times New Roman" w:hAnsi="Times New Roman"/>
          <w:sz w:val="24"/>
          <w:szCs w:val="24"/>
        </w:rPr>
        <w:t>в т.ч.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тации на выравнивание бюджетной обеспеченности на 390,0 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убвенции на осуществление первичного воинского учета на территориях, где отсутствуют военные комиссариаты в сумме 11,5 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Увеличить налоговые доходы бюджета Улановского сельского поселения на 9,0 тыс. рубле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единый сельскохозяйственный налог в сумме 9,0 тыс. рублей;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Увеличить расходы бюджета Улановского сельского поселения на 410,5 тыс. рублей:  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В связи с тем, что первоначально расходы были предусмотрены не в полном объёме, увеличить расходы Администрации Улановского сельского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>410,5</w:t>
      </w:r>
      <w:r>
        <w:rPr>
          <w:rFonts w:cs="Times New Roman" w:ascii="Times New Roman" w:hAnsi="Times New Roman"/>
          <w:sz w:val="24"/>
          <w:szCs w:val="24"/>
        </w:rPr>
        <w:t xml:space="preserve"> тыс. рублей в том числ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беспечение деятельности органов местного самоуправления в сумме 299,0 тыс. рублей (заработная плата с начислениями, коммунальные услуги, приобретение ГСМ, приобретение запчастей на УАЗ, содержание имущества, услуги связи, приобретение материальных запасов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 мероприятия по дорожной деятельности в сумме 100,0 тыс.руб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ыполнение работ по изготовлению межевых и технических планов в отношении объектов недвижимости (дорожная сеть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существлению первичного воинского учета на территориях, где отсутствуют военные комиссариаты в сумме 11,5 тыс. рублей (заработная плата с начислениям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Улановского сельского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                                                                                              С.П.Битюков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52:00Z</dcterms:created>
  <dc:creator>Администратор</dc:creator>
  <dc:description/>
  <cp:keywords/>
  <dc:language>en-US</dc:language>
  <cp:lastModifiedBy>Шестакова Т.А.</cp:lastModifiedBy>
  <cp:lastPrinted>2018-04-28T14:29:00Z</cp:lastPrinted>
  <dcterms:modified xsi:type="dcterms:W3CDTF">2018-10-25T06:37:00Z</dcterms:modified>
  <cp:revision>113</cp:revision>
  <dc:subject/>
  <dc:title>ПОЯСНИТЕЛЬНАЯ ЗАПИСКА                                                                                                                               к Решению «О внесении изменений в Решение                                                                 </dc:title>
</cp:coreProperties>
</file>